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THE SYSTEM 16 ARCADE EMULATOR V 0.78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PUBLIC VERSION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to you by LI JIH HWA and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 : May 23th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istakes in the doc or if you don't understand something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but remember that English is not my native language. It's Fren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ystem 16 Arcade Emulator is FREE and selling it is NOT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not allowed to distribute it WITH ROMS (on a CD for examp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ystem 16 Arcade Emula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mulate the Sega's System 16 arcade boards used by many S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 between 1987 &amp; 1989 like Shinobi, Altered Beast and E-Sw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20 existing System 16 games. The System 16 boa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torola 68000 for the main program, a Z80 and plus the couple YM2151/3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. The actual version of the emulator emulates man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ystem 16 board because now you can play with System 18 g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, with pre-System 16 games like Quartet II and even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68000 games like Hang-On, Space Harrier and Out Ru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hardware emulator and it needs the original games ro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these roms are still copyrighted by Sega Ente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don't e-mail me to get roms, I'll ignore your reque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, there is two excellent pages where you can get all the rom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emulator, these pag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avesclassics.com by Conj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muviews.com by Jo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since release 0.7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original version of Strategic Defense Initi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support. (needed by S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the previous Z80 emulator by a new one from Neil Bra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alternative YM2151 emulator from Tatsuyuki Satoh (fast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otleg versions of the following g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S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te D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boy III : In Monster 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Shot (2 player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gh T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original version of Heavyweight Champ but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le yet, i need someone to decode the value from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handle (see the input tes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zipped rom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improved gfx engine, it's now faster. The sprites scal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ccurate now (see Space Har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AGLE graphics from Dirk Ste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canlines support. (only if linear 320x480 or 640x480 are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Z80/YM2151 emulation to Out run and bootleg Super Han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16.GCS not longer needed, replaced by System16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CFG files not longer needed, replaced by System16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or and games configurations are now saved in System16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me selection screen added if no game specified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riginal arcade lamps emulation via the keyboard L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since pre-release 0.7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uper Hang-On and Out Run (Li Jih H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yndrome and Tetris (Thierry Lesc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YM2151 emulation (Li Jih Hwa, Jarek Burczyns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s, you can now hear the music and sound effects in all the system 16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Z80 emulator from Ishmair (Li Jih H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joystick support (digital and analo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'savegame' support for the dual 68000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emul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16 : MC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2151 (without the D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graphi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inputs (Control Panel, 1P, 2P, Track B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18 : MC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graphi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inputs (Control Panel, 1P, 2P, 3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68000: MC68000 (main &amp; 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+ FM YM2151 in Super Hang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graphi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iss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16 : The YM2151 DAC (no voices in every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18 : The two YM3438 sound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(useless without YM3438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68000: Z80 (except Super Hang-On and Out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shadows in Ou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2203C in Hang-On (1) and Space Harrie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s and force feedback (don't dre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mes are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6 (pre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ynd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Swat            boot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n 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weight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Shot      bootleg 2 player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D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o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            boot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gh Turf        boot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boy III     boot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stl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(Uk and J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t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68000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ng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H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&amp; us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npack the emulator using the -d parameter to preserv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PKUNZIP S16AE078.ZIP -D C:\EMU\SYSTEM1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o into the emulator directory and if your are not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CWSDPMI.ZIP file to avoid the 'No DPMI'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Unpack the game roms in their respective directories or copy the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 in the directory ZIPROMS, if you have the samples for a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into the game directory located in directory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the game Shinob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pack the roms into SHINOBI\ or copy SHINOBI.ZIP into ZIPROM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pack the samples into SAMPLES\SHINOBI\ (no zip support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un the 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WARNI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mulator produce an error when starting and exit to dos,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PU is not an Intel Pentium CPU, in this case add the -NORD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(Example : SYSTEM16 SHINOBI -NORD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What are the com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Start the interface. (See next sec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 - Go into the DipSwitches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Exit from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aus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the current screen into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art 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art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sert coin, slo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sert coin, c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ervic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control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hinobi, Alien Syndrome, Shadow Dancer Jp, Shadow Dancer, Space Ha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On, Time Scanner, Quartet II, S.D.I and Heavyweight Champ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unprotect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on Walker and Tetris, you need both the bootleg and the original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per hang-On, you need both the bootleg and the original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_BOOT.GCS runs Super Hang-On without only the bootleg roms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re missing like the Sega logo on the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 Run you need the original with missing gfx + bootleg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fx roms. Most of the rom pages provide a mixed version with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 with bootleg g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torm, Tough Turf, Wonderboy III, E-Swat, Passing Sho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te Dux you need the bootleg ro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slte War and Golden Axe, you need the version with 87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, you need the version without 87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nd System.ini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SYSTEM16.EXE [GCS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SFILE : it is the GCS file name of the game you want to pla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SYNC or -NOVSYNC (INI: vsync = 1 o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the screen synchronisation, this can slow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but the scrolling i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SPEED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68000 instructions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screens refresh. The default value is 15000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too slow you can try lower values or hig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UNDCARD [n] (INI: soundcard =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sound card. To disable the sound, choo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1 :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Sound Blaster AWE32 (don't use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Ultrasou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Window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Ensonig Sou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X [v] (INI: xres =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X resolution. Default value is 320 for horizonta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0 for vertical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Y [v] (INI: yres =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Y resolution. Default value is 240 for vertica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00 for horizontal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DTSC / -RDTSC (INI: rdtsc = 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RDTSC feature. RDTSC is a Pentium instructio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cycles passed since power up. It is used in sys16em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more accurate timing when '-vsync' is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nordtsc' is not selected. I think this is enough. Though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lies only when the display is set to 120Hz refresh 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is able to do all the emulation things 120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the GCS fil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and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ommand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interrupts to generate each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60. Higher value speedup the game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ome problem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nalog joystick support (for driving games and Space H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[v] (INI: samplerate =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ample rate for the YM2151, the default value is 2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values are 11025, 22050 and 44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frame value, default is 1 (display every possible fr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AGLE / -NOEAGLE (INI: eagle = 1 o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or Disable the eagl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ANLINES / -NOSCANLINES (INI: scanlines = 1 o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or Disabled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LD2151 (INI: old2151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ld 2151 emulator from Ja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2151 (INI: old2151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new 2151 emulator from Sat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C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key ESC to exit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 only available in SYSTEM16.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s_vert =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X resolution for vertical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es_vert =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Y resolution for vertical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the zipped roms ar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the game ram file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the save game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then screen sho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mulator, press F1 to enter the in emulator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 of the following 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CONFIGURE DIP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pSwitches settings for the current load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REDEFIN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he redefine - The control panel keys (coin, star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layer one keys (for every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layer two keys (s16/s18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layer three keys (system 18 gam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mulator keys (exit, config, pause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SAVE CURRENT GAM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game in its current state, you can save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p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RESTORE A SAVED GAM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one of the 10 saved game state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RESE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reset of the emulate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BACK TO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interface and back the emula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interface and the emulator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with on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obi        CTRL -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 CTRL -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n Axe     CTRL -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     Z - Left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Right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Pus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- Push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- Pus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t II     CTRL - Sho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Harrier  CTRL - Sho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Sh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Sh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On         ALT - Ac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 De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stle War    CTRL - Pun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K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torm    CTRL -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art 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art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tart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sert coin 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nsert coin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sert coin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All player servic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 CTRL - Att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jap version   ALT -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-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Run        CTRL -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Shift LO (it's HI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-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        SPACE - Turn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- Turn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 Turn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yndrome CTRL -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ng-On  CTRL -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-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- removed (it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 Walker    CTRL -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joyst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joystick is detected, it is enabled by default in digit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it, add the parameter -NO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game for the first time with the joystick enabled,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yet mapped to the arcade buttons. Go into the inter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games like Space Harrier, Hang-On, Super Hang-On and Out Ru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joystick in analog mode. In order to use the analog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 the parameter -JOY when you start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emulator for the first time in analog 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e the joystick, just follow the instructions on the scree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alibrate the joystick, delete the SYSTEM16.JOY file from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each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obi : No voice, keep only samples SHIN_4*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n Axe : No voice, test mode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t II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Harrier : No sound emulation (YM2203), no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On : No soun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: No sound emulation (System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torm : No sound emulation (System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stle War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Run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ng-On : No voice, no test mode, dipswitches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 :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 Syndrome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boy III 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te Dux 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Swat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weight Champ : No voice, no controls and some gfx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D.I : Ok (if mouse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gh Turf : No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Shot : No voice, Name letters doesn'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walker : No sound emulation, some priority/scrol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. text doesn't scroll in ending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full speed, you need at least on Pentium 166 Mhz with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for System 16/24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y Intel P233MMX and SciTech UniVBE 5/6 installed each gam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80-120 FPS under Windows 95. (Even 200FPS for Tet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low machine,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 install UniVBE 5/6 available at http://www.scitechcor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under pla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s the values of -regspeed and -i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y a Pentium II 400MHz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Space Harrier, Hang-On, Out Run and Super Hang-On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68000 in the same time, so don't expect to get them play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ow cumputer like a slow Pentium (-100M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xits with a fatal err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is not based on an Intel Pentium CPU, add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DTSC after the command line. (Ex. system16 mygame.gcs -nord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restle War, Passing Shot or Time Scanner I just got a black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deo mode with parameters -RX and -RY, a good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games is -RX 640 -RY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a Vesa 2/3 driver, it's a good idea to inst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iver. It often enables the 400x300 video mode and speed-up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a l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select the Awe32 the emulator cras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ound Blaster instead, the Awe32 driver from the Sea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b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CI sound card doesn't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a real sound car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doesn't play correct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with a lower samples rate, for exemple -R 11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frame rate with the command 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 VESA 2/3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un it unde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ess than a P120, don't use sound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n't use the sound within the emulator but your are a great f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ga tunes, i suggest to test the System 16 Sound Emulato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my web page at http://users.skynet.be/system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 sound at 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a System 18 or dual 68000 games, it'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plug your speaker to the sound card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't play, the game is running but no keys are wor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unpack the emulator correctly with the directory structu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Interface (F1) and redefine the Control Panel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On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nalog joystick don't works proper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add the parameter -JOY af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nswer to my problem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E-Mail at Thierry.Lescot@SKYNET.BE with the subject HELP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is IMPORTANT, I will no answer you if the subject is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-Mail, specify what's your problem, what's your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figuration and send the result of a DIR /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6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do this, then you are not able to use an emulator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don't send me any E-Mail. Btw, I don't care any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ssive E-Mail, i'll just ignore them and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Jih Hwa alias Nao (nao@ms6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ideo emulation improvrment (zooms, correct colors, system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system 16 and dual 68000 games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ptimisation and sou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l Corlett (corlett@elwha.nrrc.nc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's great 68000 Starscream emulator. Don't miss hi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 (Multi Gauntlet Emulator)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4.ncsu.edu/eos/users/n/nscorlet/mg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Bradley (neil@synthco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's great Z80 emulator, it's fast and very powe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rek Burczynski (s0246@goblin.pjwstk.waw.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great YM2151 sound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suyuki Sat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great YM2151/2203C sound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Stevens for the Eagle graphi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 (ishmair@vnet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ld Z80 emulator i used in prio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ld V. alias COY (gerald.coy@gate71.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lien Storm, Wrestle War, Super Hang-On and Moonwalker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viding also a lot of original System 16 board and ever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doing for me (and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GERAL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R.F.J. (j-rom@usa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viding the Tetris roms and DipSwitch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s his page at http://home.onestop.net/j_r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Delorie (dj@delori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free C compiler, available at http://www.delorie.com/djgp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wn Hargreaves (shawn@talula.demon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egro, the graphic library for DJGPP. This emulator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sion 3.0 available at http://www.talula.demon.co.u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Hasan (chasan@dcc.uchile.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nthetic Audio Library (SEAL) Developmen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vor Song for the Space Harrier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and Cabbe for the good Out Ru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ppolo for the unprotected Alien Syndrome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elabassee for the Shadow Dancer board (and the rom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from Shinobi and Altered B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o Venturi Wonderboy III, Dynamite Dux, E-Swat and Tough Turf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 Turci for Passing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 for the S.D.I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my beta testers and every System 16 Emulator us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 can't remember who sent me the roms from Shi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n Axe, Altered Beast, Quartet II, Shadow Dancer (JP), Hang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ank all these peoples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home page for the System 16 Arcade Emulator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ttp://users.skynet.be/system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